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4"/>
        </w:rPr>
        <w:t>附件１</w:t>
      </w:r>
    </w:p>
    <w:p>
      <w:pPr>
        <w:pStyle w:val="Normal"/>
        <w:spacing w:lineRule="exact" w:line="600"/>
        <w:ind w:firstLine="900"/>
        <w:jc w:val="center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盐城工学院二级教职工（代表）大会自查表</w:t>
      </w:r>
    </w:p>
    <w:p>
      <w:pPr>
        <w:pStyle w:val="Normal"/>
        <w:spacing w:lineRule="exact" w:line="600" w:before="156" w:after="312"/>
        <w:rPr>
          <w:b/>
          <w:b/>
        </w:rPr>
      </w:pPr>
      <w:r>
        <w:rPr>
          <w:b/>
        </w:rPr>
        <w:t>自查单位：</w:t>
      </w:r>
      <w:r>
        <w:rPr>
          <w:rFonts w:cs="Calibri" w:eastAsia="Calibri"/>
          <w:b/>
        </w:rPr>
        <w:t xml:space="preserve">                                             </w:t>
      </w:r>
      <w:r>
        <w:rPr>
          <w:b/>
        </w:rPr>
        <w:t>时间：</w:t>
      </w:r>
      <w:r>
        <w:rPr>
          <w:rFonts w:cs="Calibri" w:eastAsia="Calibri"/>
          <w:b/>
        </w:rPr>
        <w:t xml:space="preserve">  </w:t>
      </w:r>
      <w:r>
        <w:rPr>
          <w:b/>
        </w:rPr>
        <w:t>年</w:t>
      </w:r>
      <w:r>
        <w:rPr>
          <w:rFonts w:cs="Calibri" w:eastAsia="Calibri"/>
          <w:b/>
        </w:rPr>
        <w:t xml:space="preserve">   </w:t>
      </w:r>
      <w:r>
        <w:rPr>
          <w:b/>
        </w:rPr>
        <w:t>月</w:t>
      </w:r>
      <w:r>
        <w:rPr>
          <w:rFonts w:cs="Calibri" w:eastAsia="Calibri"/>
          <w:b/>
        </w:rPr>
        <w:t xml:space="preserve">    </w:t>
      </w:r>
      <w:r>
        <w:rPr>
          <w:b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98"/>
        <w:gridCol w:w="740"/>
        <w:gridCol w:w="559"/>
        <w:gridCol w:w="1791"/>
        <w:gridCol w:w="733"/>
        <w:gridCol w:w="1161"/>
        <w:gridCol w:w="1418"/>
        <w:gridCol w:w="759"/>
      </w:tblGrid>
      <w:tr>
        <w:trPr>
          <w:trHeight w:val="758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人以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职工代表大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人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职工大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届次（会议全称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代表组成结构和比例是否合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以下单位不填）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会议请示和回复批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建立大会筹备工作机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议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召开大会预备会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涉及大会筹备、代表资格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以下单位不填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会议题及议程及其他事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设大会主席团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议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有会议开幕式、闭幕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有上级工会组织负责人参加会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形成大会决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容</w:t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涉及学院建设规划、管理制度及教改发展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涉及院务公开，特别是经费预决算及使用等财务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涉及提案工作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涉及教工利益，如岗位聘任、考核奖惩及收益分配等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果</w:t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上一年度征集的提案是否办理和反馈当事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上一年度征集的提案人满意度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会材料整理是否归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会通过的有关工作规划、制度和方案是否修订、颁布和施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填表人</w:t>
      </w:r>
      <w:r>
        <w:rPr/>
        <w:t>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  <w:szCs w:val="24"/>
        </w:rPr>
        <w:t>2</w:t>
      </w:r>
    </w:p>
    <w:tbl>
      <w:tblPr>
        <w:tblW w:w="823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85"/>
        <w:gridCol w:w="5528"/>
      </w:tblGrid>
      <w:tr>
        <w:trPr>
          <w:trHeight w:val="400" w:hRule="atLeast"/>
        </w:trPr>
        <w:tc>
          <w:tcPr>
            <w:tcW w:w="8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盐城工学院第四届五次教职工代表大会代表名单</w:t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员</w:t>
            </w:r>
          </w:p>
        </w:tc>
      </w:tr>
      <w:tr>
        <w:trPr>
          <w:trHeight w:val="4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一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世伦、薛浩、胡凤娥、张建祥、张兵、倪自银、韩雅丽、吴晟奕、孙琴、卢新国、马汝伟、陈正群、沈洪涛、顾红、左元斌、张德时、马林华、戴必明、蔡永明、吴旭、沈长华、沈亚轩、刘涛、杨士卿、沈秋红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二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美兰、董跃进、王峰、倪璞、智通海、洪林、宋青、邓笛、宋兆群、姚杰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三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海林、沈晓梅、董学兴、王福玉、吴加才、姚军、任云、邢晓平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四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荣、王资生、徐新华、孟宏党、包雅玮、唐浩、杨怀祥、孟鑫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、李爱国、王爱军、李刚、李斌、孙长银、王妍、孙景曾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五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长春、王路明、田为龙、马汝华、严春生、魏宏山、张中成、丁成、张兵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材研究院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其胜、荀勇、侯贵华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教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军、朱恩亮、宋海燕、高崇华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优集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雷、周临震、祝小军、葛友华、王福元、刘必荣、刘道标、惠学芹、许众威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毅敏、戴勇、何建玲、柏云杉、钱晓荣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卜树春、卞继红、张登兵、陈素琴、喻淑兰、蔡月祥、宋冬梅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坚强、张军、顾春雷、胡国文、朱晓琴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祥、衣传华、乐进、张苏榕、柳应明、徐成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艺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燕、张军、杨建生、倪要武、徐东升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华、杨子润、张霞、郭伟、焦宝祥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进、尹红宇、甘亚南、延克军、杨建明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服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继民、周天池、袁淑军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雨龙、陈荣、卞金洪、李萍、赵雪梅、韩立毛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雷、倪骁骅、徐进、朱龙英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平、严东、吴斌、袁红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生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洪山、黄金田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长锋、武素云、徐东、彭亮太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理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俊、朱亚萍、胡忠、季红蕾、俞晓明、黄备兵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部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明胜、尹斯年、乐晓卉、宁昌锋、谢庆良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勤服务集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大干、水玉娟、杨汉德、张建中、季艳芳、黄旭、温辉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登国、王华、孙素云、严潮红、高琴、黄曙光、周华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6:00Z</dcterms:created>
  <dc:creator>Administrator</dc:creator>
  <dc:description/>
  <cp:keywords/>
  <dc:language>en-US</dc:language>
  <cp:lastModifiedBy>沈秋红</cp:lastModifiedBy>
  <dcterms:modified xsi:type="dcterms:W3CDTF">2018-11-07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